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januá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Rózsakert komplexum haszonbérleti szerződéséne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dr. Farkas és Társa Ügyvédi Iroda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és a ROSGELATO Kft. között a lefolytatott versenyeztetési eljárás alapján 2011. március 1-jén haszonbérleti szerződés került megkötésre a Rózsakert közösségi és kulturális központ étterem haszonbérlete tárgy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szonbérleti szerződés a mai napig élő és hatályo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331/2017. (XII. 14.) határozatával döntött a Rózsakert társasházban lévő egyes albetétek értékesítésre történő kijelöléséről. Ebben a határozatban pontosan rögzítésre kerültek a szükséges feladato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ladatok végrehajtása halad előre, ennek keretében megtörtént a Rózsakert társasház bejegyzése. Így ebből következően indokolt a Rózsakert komplexumban található étteremre vonatkozó a ROSGELATO Kft-vel kötött haszonbérleti szerződés módos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szonbérleti szerződést módosító okirat tervezetét dr. Farkas Ügyvédi Iroda, dr. Farkas Sándor ügyvéd úr elkészítette, melyet az előterjesztéshez csatolo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szonbérleti szerződést módosító okirat rögzíti, hogy a haszonbérleménynek helyt adó ingatlan társasház alapítása megtörtént. Rögzítésre kerülne a szerződéstervezet szerint, hogy a 978 hrsz-ú, a felépítmény elhelyezését szolgáló földterület nem került a társasház közös vagyonáb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lépítmény önálló rendeltetési egységei a társasház alapítás folytán önálló ingatlanként feltüntetésre kerültek, így a haszonbérleti szerződés tárgyát képező ingatlan jogi jellegének megváltozása miatt szükségessé vált a haszonbérlet tárgyainak változásokat türköző meghatározása. Így a szerződéstervezet rögzíti, hogy a ROSGELATO Kft-vel kötött haszonbérlet tárgya a hévízi 978/A/1, 978/A/3, és a 978/A/6-os hrsz-ú ingatl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ó szerződés utalást tartalmaz arra, hogy a haszonbérlő megismerte a társasház kiegészített alapító okiratát és szervezeti és működési szabályzatát. Ezeket külön előterjesztés keretében tárjuk a képviselő-testület elé jóváhagy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ROSGELATO Kft-vel (8380 Hévíz, Nagyparkoló tér 18.) a Rózsakert közösségi és kulturális központ, étterem és kiszolgáló helyiségei haszonbérlete tárgyában 2011. március 1-jén megkötött haszonbérleti szerződés módosítását jóváhagyja, így a haszonbérlet tárgyai a hévízi 978/A/1, 978/A/3 hrsz és a 978/A/6 hrsz-ú ingatlan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haszonbérleti szerződés módosítását a haszonbérlővel kösse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18. februá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74"/>
          <w:u w:val="single"/>
          <w:lang w:eastAsia="hu-HU"/>
        </w:rPr>
      </w:pPr>
      <w:r>
        <w:rPr>
          <w:rFonts w:eastAsia="Times New Roman" w:cs="Arial" w:ascii="Arial" w:hAnsi="Arial"/>
          <w:b/>
          <w:spacing w:val="74"/>
          <w:u w:val="single"/>
          <w:lang w:eastAsia="hu-HU"/>
        </w:rPr>
        <w:t xml:space="preserve">Haszonbérleti szerződés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módosító okir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mely létrejött egyrészről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Hévíz Város Önkormányzata,</w:t>
      </w:r>
      <w:r>
        <w:rPr>
          <w:rFonts w:eastAsia="Times New Roman" w:cs="Arial" w:ascii="Arial" w:hAnsi="Arial"/>
          <w:lang w:eastAsia="hu-HU"/>
        </w:rPr>
        <w:t xml:space="preserve"> 8380 Hévíz, Kossuth Lajos u. 1. (</w:t>
      </w:r>
      <w:r>
        <w:rPr>
          <w:rFonts w:eastAsia="Times New Roman" w:cs="Arial" w:ascii="Arial" w:hAnsi="Arial"/>
          <w:i/>
          <w:iCs/>
          <w:lang w:eastAsia="hu-HU"/>
        </w:rPr>
        <w:t>statisztikai számjele:</w:t>
      </w:r>
      <w:r>
        <w:rPr>
          <w:rFonts w:eastAsia="Times New Roman" w:cs="Arial" w:ascii="Arial" w:hAnsi="Arial"/>
          <w:lang w:eastAsia="hu-HU"/>
        </w:rPr>
        <w:t xml:space="preserve"> 15432429-7511-321-20., képviseli: </w:t>
      </w:r>
      <w:r>
        <w:rPr>
          <w:rFonts w:eastAsia="Times New Roman" w:cs="Arial" w:ascii="Arial" w:hAnsi="Arial"/>
          <w:b/>
          <w:lang w:eastAsia="hu-HU"/>
        </w:rPr>
        <w:t>Papp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Gábor</w:t>
      </w:r>
      <w:r>
        <w:rPr>
          <w:rFonts w:eastAsia="Times New Roman" w:cs="Arial" w:ascii="Arial" w:hAnsi="Arial"/>
          <w:lang w:eastAsia="hu-HU"/>
        </w:rPr>
        <w:t xml:space="preserve"> polgármester, a továbbiakban mint: </w:t>
      </w:r>
      <w:r>
        <w:rPr>
          <w:rFonts w:eastAsia="Times New Roman" w:cs="Arial" w:ascii="Arial" w:hAnsi="Arial"/>
          <w:b/>
          <w:lang w:eastAsia="hu-HU"/>
        </w:rPr>
        <w:t>Haszonbérbeadó</w:t>
      </w:r>
      <w:r>
        <w:rPr>
          <w:rFonts w:eastAsia="Times New Roman" w:cs="Arial" w:ascii="Arial" w:hAnsi="Arial"/>
          <w:lang w:eastAsia="hu-HU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másrészről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</w:t>
      </w:r>
      <w:r>
        <w:rPr>
          <w:rFonts w:eastAsia="Times New Roman" w:cs="Arial" w:ascii="Arial" w:hAnsi="Arial"/>
          <w:b/>
        </w:rPr>
        <w:t>ROSGELATO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>Korlátolt Felelősségű Társaság</w:t>
      </w:r>
      <w:r>
        <w:rPr>
          <w:rFonts w:eastAsia="Times New Roman" w:cs="Arial" w:ascii="Arial" w:hAnsi="Arial"/>
        </w:rPr>
        <w:t xml:space="preserve"> (</w:t>
      </w:r>
      <w:r>
        <w:rPr>
          <w:rFonts w:eastAsia="Times New Roman" w:cs="Arial" w:ascii="Arial" w:hAnsi="Arial"/>
          <w:i/>
        </w:rPr>
        <w:t>székhelye:</w:t>
      </w:r>
      <w:r>
        <w:rPr>
          <w:rFonts w:eastAsia="Times New Roman" w:cs="Arial" w:ascii="Arial" w:hAnsi="Arial"/>
        </w:rPr>
        <w:t xml:space="preserve"> 8380 Hévíz, Nagyparkolótér 18., cg.szám: 20-09-71398, adószám: 23174184-2-20., k</w:t>
      </w:r>
      <w:r>
        <w:rPr>
          <w:rFonts w:eastAsia="Times New Roman" w:cs="Arial" w:ascii="Arial" w:hAnsi="Arial"/>
          <w:iCs/>
        </w:rPr>
        <w:t xml:space="preserve">épviseletében </w:t>
      </w:r>
      <w:r>
        <w:rPr>
          <w:rFonts w:eastAsia="Times New Roman" w:cs="Arial" w:ascii="Arial" w:hAnsi="Arial"/>
          <w:b/>
          <w:bCs/>
        </w:rPr>
        <w:t xml:space="preserve">dr. Gelencsér Kálmán </w:t>
      </w:r>
      <w:r>
        <w:rPr>
          <w:rFonts w:eastAsia="Times New Roman" w:cs="Arial" w:ascii="Arial" w:hAnsi="Arial"/>
        </w:rPr>
        <w:t xml:space="preserve"> ügyvezető), továbbiakban mint: </w:t>
      </w:r>
      <w:r>
        <w:rPr>
          <w:rFonts w:eastAsia="Times New Roman" w:cs="Arial" w:ascii="Arial" w:hAnsi="Arial"/>
          <w:b/>
        </w:rPr>
        <w:t xml:space="preserve">Haszonbérlő, </w:t>
      </w:r>
      <w:r>
        <w:rPr>
          <w:rFonts w:eastAsia="Times New Roman" w:cs="Arial" w:ascii="Arial" w:hAnsi="Arial"/>
        </w:rPr>
        <w:t xml:space="preserve">mindketten együtt: </w:t>
      </w:r>
      <w:r>
        <w:rPr>
          <w:rFonts w:eastAsia="Times New Roman" w:cs="Arial" w:ascii="Arial" w:hAnsi="Arial"/>
          <w:b/>
        </w:rPr>
        <w:t xml:space="preserve">Szerződő Felek </w:t>
      </w:r>
      <w:r>
        <w:rPr>
          <w:rFonts w:eastAsia="Times New Roman" w:cs="Arial" w:ascii="Arial" w:hAnsi="Arial"/>
        </w:rPr>
        <w:t>között az alulírt napon és helyen, a következő feltételek szerint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 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ződő Felek rögzítik, hogy közöttük 2011.03.01-én a Rózsakert Közösségi és Kulturális Központ Étterem haszonbérlete tárgyában haszonbérleti szerződés jött létre, amely ugyanezen a napon kiegészítésre, 2011.06.02-án pedig módosításra került.  A Hévíz, Rákóczi F. u. 17. sz. alatti Rózsakert Közösségi és Kulturális Központ felépítmény komplexumot a Haszonbérbeadó a 2017.11.13-án kelt alapító okiratával, Rózsakert Társasház elnevezéssel társasházzá alakította. A hévízi 978.hrszú, a felépítmény elhelyezését szolgáló földterület nem került a társasházi közös vagyonba. A felépítmény önálló rendeltetési egységei a társasház alapítás folytán önálló ingatlanként kerültek feltüntetésre az ingatlan-nyilvántartásban. A haszonbérleti szerződés tárgyát képező ingatlan jogi jellegének megváltozása miatt szükségessé vált a haszonbérlet tárgyainak a változásokat tükröző meghatározás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Szerződő Felek megállapítják, hogy a </w:t>
      </w:r>
      <w:r>
        <w:rPr>
          <w:rFonts w:eastAsia="Times New Roman" w:cs="Arial" w:ascii="Arial" w:hAnsi="Arial"/>
          <w:u w:val="single"/>
          <w:lang w:eastAsia="hu-HU"/>
        </w:rPr>
        <w:t>haszonbérlet tárgyai ingatlanok vonatkozásában a következők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hévízi 978/A/1. hrszú, 8380 Hévíz, Rákóczi F. u. 17. pinceszint 1.ajtószám alatti 76,46 m2 hasznos alapterületű „raktár” megnevezésű ingatlan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hévízi 978/A/3. hrszú, 8380 Hévíz, Rákóczi F. u. 17. fszt.2. ajtószám alatti, 234,66  m2 hasznos alapterületű „étterem” megnevezésű ingatlan, a  hozzá kapcsolódó, a hévízi 978.hrszú ingatlan mellékelt vázrajzon megjelölt 311,53 m2 területű részére kiterjedő föld használati joggal együtt,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hévízi 978/A/6. hrszú, 8380 Hévíz, Rákóczi F. u. 17. II. emelet 1. ajtószám alatti, 52,35 m2 m2 hasznos alapterületű „öltöző” megnevezésű ingatla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aszonbérlet e tárgyai azonosak az 1.pontban megjelölt haszonbérleti szerződésben  meghatározottakkal, melyeket a Rózsakert Komplexum szerződéskötéskori jogi státuszának megfelelően körülírással határoztak meg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.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aszonbérbevevő a társasház kiegészített alapító okiratát, szervezeti- és működési szabályzatát megismerte, kötelezi magát az azokban foglalt szabályok betartására. Kötelezettséget vállal arra, hogy a társasházi közös költséget a Rózsakert Társasház részére megfizeti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zerződő Felek nyilatkoznak, hogy  haszonbérleti szerződés jelen módosító okirattal nem érintett rendelkezései változatlan tartalommal érvényese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lek képviselői az okiratot elolvasták és mint akaratukkal mindenben megegyezőt, aláírták. Hévíz Város Önkormányzatának Képviselő-testülete Hévíz Város Polgármesterét a …..sz határozatával hatalmazta fel az okirat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8. 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Város Önkormány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szonbérbead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i: Papp Gábor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ROSGELATO Korlátolt Felelősségű Társaság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szonbérlő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i: dr. Gelencsér Kálmán  ügyvezető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0"/>
        <w:gridCol w:w="2319"/>
        <w:gridCol w:w="2245"/>
        <w:gridCol w:w="230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dr. Tüske Róbert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57"/>
        <w:gridCol w:w="2272"/>
        <w:gridCol w:w="2245"/>
        <w:gridCol w:w="230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Farkas és Társa Ügyvéd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49:00Z</dcterms:created>
  <dc:creator>T-Cont Kft</dc:creator>
  <dc:description/>
  <cp:keywords/>
  <dc:language>en-US</dc:language>
  <cp:lastModifiedBy>Lajkó Erzsébet Márta</cp:lastModifiedBy>
  <cp:lastPrinted>2018-01-16T12:33:00Z</cp:lastPrinted>
  <dcterms:modified xsi:type="dcterms:W3CDTF">2018-01-17T06:33:00Z</dcterms:modified>
  <cp:revision>4</cp:revision>
  <dc:subject/>
  <dc:title/>
</cp:coreProperties>
</file>